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«Жаңа жылдық калейдаскоп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ZOO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латфор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пр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виктори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Участники: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4 классы</w:t>
      </w:r>
    </w:p>
    <w:p>
      <w:pPr>
        <w:pStyle w:val="Normal"/>
        <w:shd w:fill="FFFFFF" w:val="clear"/>
        <w:tabs>
          <w:tab w:val="clear" w:pos="708"/>
          <w:tab w:val="left" w:pos="409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слайд, бумага формата А4,А3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творческих способностей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и общего кругозора у жаскырановце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Ход викторин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!</w:t>
      </w:r>
      <w:r>
        <w:rPr>
          <w:rFonts w:eastAsia="MS Gothic;ＭＳ ゴシック" w:cs="Times New Roman" w:ascii="Times New Roman" w:hAnsi="Times New Roman"/>
          <w:sz w:val="28"/>
          <w:szCs w:val="28"/>
          <w:lang w:val="kk-KZ" w:eastAsia="ru-RU"/>
        </w:rPr>
        <w:t xml:space="preserve"> 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оче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а видеть вас!</w:t>
      </w:r>
      <w:r>
        <w:rPr>
          <w:rFonts w:eastAsia="MS Gothic;ＭＳ ゴシック" w:cs="MS Gothic;ＭＳ ゴシック" w:ascii="Times New Roman" w:hAnsi="Times New Roman"/>
          <w:sz w:val="28"/>
          <w:szCs w:val="28"/>
          <w:lang w:eastAsia="ru-RU"/>
        </w:rPr>
        <w:t> 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Нас сегодня ждет игра по станциям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«Что такое Новый год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тке филворда зашифрованы слов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опушка, Снегурочка, Елка, Свеча, Зима, Полночь, Подарок, Сюрприз, Конфетти, Сказка, Чудо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Нам с вами нужно будет найти эти слова в течение 4-5 мин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tbl>
      <w:tblPr>
        <w:tblW w:w="5220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3"/>
        <w:gridCol w:w="464"/>
        <w:gridCol w:w="401"/>
        <w:gridCol w:w="401"/>
        <w:gridCol w:w="401"/>
        <w:gridCol w:w="430"/>
        <w:gridCol w:w="470"/>
        <w:gridCol w:w="430"/>
        <w:gridCol w:w="434"/>
        <w:gridCol w:w="442"/>
        <w:gridCol w:w="434"/>
        <w:gridCol w:w="470"/>
      </w:tblGrid>
      <w:tr>
        <w:trPr/>
        <w:tc>
          <w:tcPr>
            <w:tcW w:w="4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</w:t>
            </w:r>
          </w:p>
        </w:tc>
        <w:tc>
          <w:tcPr>
            <w:tcW w:w="4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ы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</w:tr>
      <w:tr>
        <w:trPr/>
        <w:tc>
          <w:tcPr>
            <w:tcW w:w="4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</w:tr>
      <w:tr>
        <w:trPr/>
        <w:tc>
          <w:tcPr>
            <w:tcW w:w="4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</w:t>
            </w:r>
          </w:p>
        </w:tc>
        <w:tc>
          <w:tcPr>
            <w:tcW w:w="4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/>
        <w:tc>
          <w:tcPr>
            <w:tcW w:w="4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</w:p>
        </w:tc>
        <w:tc>
          <w:tcPr>
            <w:tcW w:w="4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4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</w:tr>
      <w:tr>
        <w:trPr/>
        <w:tc>
          <w:tcPr>
            <w:tcW w:w="4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</w:tr>
      <w:tr>
        <w:trPr/>
        <w:tc>
          <w:tcPr>
            <w:tcW w:w="4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4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/>
        <w:tc>
          <w:tcPr>
            <w:tcW w:w="4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/>
        <w:tc>
          <w:tcPr>
            <w:tcW w:w="4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4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</w:tr>
      <w:tr>
        <w:trPr/>
        <w:tc>
          <w:tcPr>
            <w:tcW w:w="4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ы</w:t>
            </w:r>
          </w:p>
        </w:tc>
        <w:tc>
          <w:tcPr>
            <w:tcW w:w="4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ь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  <w:tc>
          <w:tcPr>
            <w:tcW w:w="4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4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</w:t>
            </w:r>
          </w:p>
        </w:tc>
      </w:tr>
      <w:tr>
        <w:trPr/>
        <w:tc>
          <w:tcPr>
            <w:tcW w:w="4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  <w:tc>
          <w:tcPr>
            <w:tcW w:w="4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Креативный снегови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этой станции участникам  нужно за 10 минут придумать и нарисовать на листе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А4, А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форм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го современного, модного и креативного снегов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Без слов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ники выбирают сказочны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еро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 Баба – Яга, Змей Горыныч, Чебурашка и т.д.). С помощью мимики и жестов ребята должны изобразить своего героя так, чтобы  его угадал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Ведущи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секает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ремя-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5 мин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Новогодние рифм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й станции участникам представится возможность представить себя поэтами и написать небольшое стихотворение о Новом год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м будут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 на слайде показаны рифмы, которые они могу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о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иф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ёлочки – иголоч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опушка – игруш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жинка – картин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– проказни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ники и умницы. Оборудование: таблички с буквами «а», «б», «в» для каждого игрока, жетоны для ответивших правиль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иг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икторине участвуют учащиеся начальных кла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. Перед каждым участником лежат таблички с буквами «а», «б», «в» (желательно разноцветные), одну из которых нужно поднять после того, как ведущий задаст вопрос. Правильно ответившие на вопрос ведущего получают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майл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 тур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й год - самый любимый праздник. Всем нам в этот день хочется верить в сказку. Еще до прихода Нового года повсюду открываются новогодние базары, зажигаются огни на елках, улицы украшены иллюминациями. В каждом доме к его приходу готовятся дети и взрослые. В полночь 31 декабря, с последним ударом часов, наступает Новый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о том, как и когда, встречают Новый год в других странах, мы узнаем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Испании в новогоднюю полночь принято съедать для обеспечения себя удачей на следующий год 12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ноград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ябл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асл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Греции, отправляясь в гости праздновать Новый год, принято брать с собой этот предмет и оставлять его у порога гостеприимного дома. Так гости желают хозяину такого же тяжёлого кошель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лен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ирп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этой стране в первую новогоднюю ночь в храмах отбивают 108 ударов в колоко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нд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Япония +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Тур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еред наступлением Нового года жители этой страны все сосуды наполняют водой, а в полночь выливают из око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инлянд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олгар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) Куба +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Шотландцы на Новый год приходят в гости с небольшим предметом, бросают его в огонь камина и произносят при этом следующие слова: «Пускай свет и радость всегда будут в вашем доме!» Этим предметом является кусочек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ер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угля +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ка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Австрии в старину считалось хорошей приметой встретить человека этой профессии, прикоснуться к нему и испачкаться. Кто этот челове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онарщ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рузч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) трубочист +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Иране Новый год празднуют в день весеннего равноденствия. Это происходит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21 марта +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20 апре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1 м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Шведы традиционно дарят друг другу эти самодельные предметы. Такой подарок обусловлен тем, что в разгар зимы у Полярного круга темнеет очень ра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енгальские ог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свечи +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хлопуш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33:00Z</dcterms:created>
  <dc:creator>Samal</dc:creator>
  <dc:description/>
  <cp:keywords/>
  <dc:language>en-US</dc:language>
  <cp:lastModifiedBy>Библиотека</cp:lastModifiedBy>
  <dcterms:modified xsi:type="dcterms:W3CDTF">2021-05-28T09:31:00Z</dcterms:modified>
  <cp:revision>11</cp:revision>
  <dc:subject/>
  <dc:title/>
</cp:coreProperties>
</file>