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5811"/>
      </w:tblGrid>
      <w:tr>
        <w:trPr>
          <w:trHeight w:val="1700" w:hRule="atLeast"/>
        </w:trPr>
        <w:tc>
          <w:tcPr>
            <w:tcW w:w="96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F06BA"/>
          <w:sz w:val="24"/>
          <w:szCs w:val="24"/>
        </w:rPr>
        <w:t>ПАСПОРТ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F06BA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F06BA"/>
          <w:sz w:val="24"/>
          <w:szCs w:val="24"/>
          <w:lang w:val="kk-KZ"/>
        </w:rPr>
        <w:t>«Аққу» клуб для девоче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F06BA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F06BA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F06BA"/>
          <w:sz w:val="24"/>
          <w:szCs w:val="24"/>
          <w:lang w:val="kk-KZ"/>
        </w:rPr>
        <w:t>П</w:t>
      </w:r>
      <w:r>
        <w:rPr>
          <w:rFonts w:cs="Times New Roman" w:ascii="Times New Roman" w:hAnsi="Times New Roman"/>
          <w:b/>
          <w:color w:val="0F06BA"/>
          <w:sz w:val="24"/>
          <w:szCs w:val="24"/>
        </w:rPr>
        <w:t>роект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«Аққу» клуб для девоче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F06BA"/>
          <w:sz w:val="24"/>
          <w:szCs w:val="24"/>
        </w:rPr>
        <w:t>Базовое направление</w:t>
      </w:r>
      <w:r>
        <w:rPr>
          <w:rFonts w:cs="Times New Roman" w:ascii="Times New Roman" w:hAnsi="Times New Roman"/>
          <w:sz w:val="24"/>
          <w:szCs w:val="24"/>
        </w:rPr>
        <w:t xml:space="preserve">  «Саналы азамат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F06BA"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Тәрбие және білім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Style15"/>
        <w:spacing w:lineRule="auto" w:line="240" w:before="0" w:after="0"/>
        <w:ind w:left="435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spacing w:lineRule="auto" w:line="240" w:before="0" w:after="0"/>
        <w:ind w:left="435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spacing w:lineRule="auto" w:line="240" w:before="0" w:after="0"/>
        <w:ind w:left="435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spacing w:lineRule="auto" w:line="240" w:before="0" w:after="0"/>
        <w:ind w:left="435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spacing w:lineRule="auto" w:line="240" w:before="0" w:after="0"/>
        <w:ind w:left="435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spacing w:lineRule="auto" w:line="240" w:before="0" w:after="0"/>
        <w:ind w:left="435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spacing w:lineRule="auto" w:line="240" w:before="0" w:after="0"/>
        <w:ind w:left="435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spacing w:lineRule="auto" w:line="240" w:before="0" w:after="0"/>
        <w:ind w:left="435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spacing w:lineRule="auto" w:line="240" w:before="0" w:after="0"/>
        <w:ind w:left="435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715</wp:posOffset>
                </wp:positionV>
                <wp:extent cx="6459855" cy="810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5245"/>
                            </w:tblGrid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та изменения: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 «___»___20 ___ г.   __________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«___»___20 ___ г.   __________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«___»___20 ___ г.   __________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70C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63.8pt;mso-wrap-distance-left:0pt;mso-wrap-distance-right:9pt;mso-wrap-distance-top:0pt;mso-wrap-distance-bottom:0pt;margin-top:-0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  <w:gridCol w:w="5245"/>
                      </w:tblGrid>
                      <w:tr>
                        <w:trPr>
                          <w:trHeight w:val="1276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 изменения: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 «___»___20 ___ г.   __________ 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«___»___20 ___ г.   __________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«___»___20 ___ г.   __________</w:t>
                            </w:r>
                          </w:p>
                        </w:tc>
                        <w:tc>
                          <w:tcPr>
                            <w:tcW w:w="5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240" w:before="0" w:after="0"/>
        <w:ind w:left="435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spacing w:lineRule="auto" w:line="240" w:before="0" w:after="0"/>
        <w:ind w:left="435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spacing w:lineRule="auto" w:line="240" w:before="0" w:after="0"/>
        <w:ind w:left="435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spacing w:lineRule="auto" w:line="240" w:before="0" w:after="0"/>
        <w:ind w:left="435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spacing w:lineRule="auto" w:line="240" w:before="0" w:after="0"/>
        <w:ind w:left="435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spacing w:lineRule="auto" w:line="240" w:before="0" w:after="0"/>
        <w:ind w:left="435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spacing w:lineRule="auto" w:line="240" w:before="0" w:after="0"/>
        <w:ind w:left="435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spacing w:lineRule="auto" w:line="240" w:before="0" w:after="0"/>
        <w:ind w:left="435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spacing w:lineRule="auto" w:line="240" w:before="0" w:after="0"/>
        <w:ind w:left="435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spacing w:lineRule="auto" w:line="240" w:before="0" w:after="0"/>
        <w:ind w:left="435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ПОДПРОЕКТ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0489"/>
      </w:tblGrid>
      <w:tr>
        <w:trPr>
          <w:trHeight w:val="80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аименование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kk-KZ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луб для девочек «Аққ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5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Руководитель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ГКП «Дворец школьников им. М.М.Катаева», руководитель Ерубаева А.Ж.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Инициатор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ГКП «Дворец школьников им. М.М.Катаева», руководитель Ерубаева А.Ж.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понсор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т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31" w:color="FFFFFF"/>
              </w:pBdr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для психолого – педагогической поддержки в социализации </w:t>
            </w:r>
          </w:p>
          <w:p>
            <w:pPr>
              <w:pStyle w:val="Normal"/>
              <w:pBdr>
                <w:bottom w:val="single" w:sz="4" w:space="31" w:color="FFFFFF"/>
              </w:pBdr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вочек - подростков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31" w:color="FFFFFF"/>
              </w:pBdr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Задачи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31" w:color="FFFFFF"/>
              </w:pBdr>
              <w:tabs>
                <w:tab w:val="clear" w:pos="708"/>
                <w:tab w:val="left" w:pos="851" w:leader="none"/>
                <w:tab w:val="left" w:pos="127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1) формировать у  девочек - подростков духовные ценности через изучение традиций и обычаев для сохранения национальной идентичности;  </w:t>
            </w:r>
          </w:p>
          <w:p>
            <w:pPr>
              <w:pStyle w:val="Normal"/>
              <w:pBdr>
                <w:bottom w:val="single" w:sz="4" w:space="31" w:color="FFFFFF"/>
              </w:pBdr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ля развития социально – правовой и  психологической компетенции; способствовать преодолению психологических комплексов у девочек - подростков;</w:t>
            </w:r>
          </w:p>
          <w:p>
            <w:pPr>
              <w:pStyle w:val="Normal"/>
              <w:pBdr>
                <w:bottom w:val="single" w:sz="4" w:space="31" w:color="FFFFFF"/>
              </w:pBdr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пагандировать здоровый образ жизни,  способствующий укреплению здоровь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ышать уровень информированности по медико-гигиеническим знаниям, формировать ответственное отношение к собственному здоровью, предупреждению заболеваний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; </w:t>
            </w:r>
          </w:p>
          <w:p>
            <w:pPr>
              <w:pStyle w:val="Normal"/>
              <w:pBdr>
                <w:bottom w:val="single" w:sz="4" w:space="31" w:color="FFFFFF"/>
              </w:pBdr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4) оказывать консультативную помощь девочкам – подросткам в вопросах формирования имиджа современной девушки, будущей матери - хранительницы семейного очага; </w:t>
            </w:r>
          </w:p>
          <w:p>
            <w:pPr>
              <w:pStyle w:val="Normal"/>
              <w:pBdr>
                <w:bottom w:val="single" w:sz="4" w:space="31" w:color="FFFFFF"/>
              </w:pBdr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5) содействовать профилактике подростковой преступности в сфере психосексуального здоровья; </w:t>
            </w:r>
          </w:p>
          <w:p>
            <w:pPr>
              <w:pStyle w:val="Normal"/>
              <w:pBdr>
                <w:bottom w:val="single" w:sz="4" w:space="31" w:color="FFFFFF"/>
              </w:pBdr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) организовать взаимодействие  и сотрудничество с представителями медицинских учреждений, общественных объединений, с центром ЗОЖ, с представителями Комиссии по делам несовершеннолетних.</w:t>
            </w:r>
          </w:p>
          <w:p>
            <w:pPr>
              <w:pStyle w:val="Normal"/>
              <w:pBdr>
                <w:bottom w:val="single" w:sz="4" w:space="31" w:color="FFFFFF"/>
              </w:pBdr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) индивидуальная работа с девушками девиянтного поведения</w:t>
            </w:r>
          </w:p>
          <w:p>
            <w:pPr>
              <w:pStyle w:val="Normal"/>
              <w:pBdr>
                <w:bottom w:val="single" w:sz="4" w:space="31" w:color="FFFFFF"/>
              </w:pBdr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) организация мероприятий с участием родителей</w:t>
            </w:r>
          </w:p>
          <w:p>
            <w:pPr>
              <w:pStyle w:val="Normal"/>
              <w:pBdr>
                <w:bottom w:val="single" w:sz="4" w:space="31" w:color="FFFFFF"/>
              </w:pBdr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Этапы реализации подпроект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иагностический эта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сентябрь-октябрь 2022г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нкетиров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девочек-подростк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целью определения развития мотивации личности к познанию и творчеств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ставление плана работы с педагогами и учащимис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бор наиболее продуктивных методов и приемов для решения проблемы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й эта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қыркүйе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апр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мотивации личности к познанию и творчеству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слеживание успешности решения проблемы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о-методическое сопровождение реализации проекта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общающий эта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(май -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ведение итогов проекта. Степень реализации проек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местная экспертиза качества внеурочной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методических рекомендации по организации внеурочной деятельности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одробная информация о подпроект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личительной особенност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данн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вляется профилактическая работа с девочками-подросткам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от 12 до 17ле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мая нами программа содержит в себе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спекта: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интелектуально-познавательны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дицинский и психологическ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Интеллектуально-познавательная часть предполагает знакомство с обычаями и традициями, касающихся воспитания девочек, а также встреча с людьми, которые могут поделиться со своим положительным опытом работы с девочками (мамы многодетных семьей,  лига мусульманских женщин, победители и  призеры конкурса «Мерейлі отбасы» и другие)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ая часть программы ориентирована на выявление сведений о заболеваниях половой сферы, особенностях развития, начале половой жизни, случаях сексуального насилия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й аспект работы касается общих проблем личностного развития девочек (степень сформированности смысловой сферы, способы совладания со стрессом, волевой регуляции); особенностей самосознания (отношение к себе); характеристик психосексуальной сферы (половая идентичность, психосексуальные ориентации); особенностей социальной среды формирования личности девочек (в том числе родительского отношения как фактора развития личности и половой идентичности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работа с проектным офисом «Тәрбие алаңы»; работа с центром психологической помощи «Сеним- ROOM»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й результ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зитивное отношение девочек-подростков к своему здоровью и поведению в обществе, развитие навыков общения и укрепление уверенности в себе, стремления к самосовершенствованию, личностному росту, развитие творческого потенциала, интереса к изучению национальных обычаев и традиций, при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бви к национальной культуре, истории народа.</w:t>
            </w:r>
          </w:p>
        </w:tc>
      </w:tr>
      <w:tr>
        <w:trPr>
          <w:trHeight w:val="4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ентяб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 май 2023г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реализации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ГКП Дворец школьников им. М.М.Ката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РЕАЛИЗАЦИИ,  КЛЮЧЕВЫЕ СОБЫТИЯ/ВЕХИ/ЭТАПЫ ПОДПРОЕКТА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5"/>
        <w:gridCol w:w="7507"/>
        <w:gridCol w:w="1846"/>
        <w:gridCol w:w="1984"/>
      </w:tblGrid>
      <w:tr>
        <w:trPr>
          <w:trHeight w:val="76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Задачи</w:t>
            </w:r>
          </w:p>
        </w:tc>
        <w:tc>
          <w:tcPr>
            <w:tcW w:w="7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Показатели результатов 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рок реализации</w:t>
            </w:r>
          </w:p>
        </w:tc>
      </w:tr>
      <w:tr>
        <w:trPr>
          <w:trHeight w:val="4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ача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Завершение </w:t>
            </w:r>
          </w:p>
        </w:tc>
      </w:tr>
      <w:tr>
        <w:trPr/>
        <w:tc>
          <w:tcPr>
            <w:tcW w:w="1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4"/>
              </w:numPr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Этапы реализа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иагностический эта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кетиров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девочек-подростк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целью определения развития мотивации личности к познанию и творчеств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ставление плана работы с педагогами и учащимис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бор наиболее продуктивных методов и приемов для решения проблем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022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022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й эта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мотивации личности к познанию и творчеству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слеживание успешности решения проблемы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о-методическое сопровождение реализации проекта;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022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общающий эта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едение итогов проекта. Степень реализации проек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местная экспертиза качества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методических рекомендации по организации внеурочной деятельности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023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023 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20:37:00Z</dcterms:created>
  <dc:creator>Admin</dc:creator>
  <dc:description/>
  <cp:keywords/>
  <dc:language>en-US</dc:language>
  <cp:lastModifiedBy>Школьников Дворец</cp:lastModifiedBy>
  <cp:lastPrinted>2017-12-07T17:44:00Z</cp:lastPrinted>
  <dcterms:modified xsi:type="dcterms:W3CDTF">2022-09-16T06:36:00Z</dcterms:modified>
  <cp:revision>112</cp:revision>
  <dc:subject/>
  <dc:title/>
</cp:coreProperties>
</file>